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20"/>
        <w:rPr/>
      </w:pPr>
      <w:r>
        <w:rPr>
          <w:bCs/>
          <w:color w:val="000000"/>
          <w:sz w:val="28"/>
          <w:szCs w:val="28"/>
          <w:lang w:val="ru-RU"/>
        </w:rPr>
        <w:tab/>
        <w:tab/>
        <w:tab/>
        <w:tab/>
        <w:tab/>
        <w:tab/>
        <w:t xml:space="preserve">                       Додаток </w:t>
        <w:tab/>
      </w:r>
      <w:r>
        <w:rPr>
          <w:bCs/>
          <w:color w:val="000000"/>
          <w:sz w:val="28"/>
          <w:szCs w:val="28"/>
          <w:lang w:val="uk-UA"/>
        </w:rPr>
        <w:t>№1</w:t>
      </w:r>
      <w:r>
        <w:rPr>
          <w:bCs/>
          <w:color w:val="000000"/>
          <w:sz w:val="28"/>
          <w:szCs w:val="28"/>
          <w:lang w:val="ru-RU"/>
        </w:rPr>
        <w:tab/>
      </w:r>
    </w:p>
    <w:p>
      <w:pPr>
        <w:pStyle w:val="Normal"/>
        <w:ind w:firstLine="482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ab/>
        <w:tab/>
        <w:tab/>
        <w:tab/>
        <w:tab/>
        <w:tab/>
        <w:t xml:space="preserve">                       до  рішення  тринадцятої сесії</w:t>
      </w:r>
    </w:p>
    <w:p>
      <w:pPr>
        <w:pStyle w:val="Normal"/>
        <w:ind w:firstLine="4820"/>
        <w:rPr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bCs/>
          <w:color w:val="000000"/>
          <w:sz w:val="28"/>
          <w:szCs w:val="28"/>
          <w:lang w:val="ru-RU"/>
        </w:rPr>
        <w:t>районної ради сьомого скликання</w:t>
      </w:r>
    </w:p>
    <w:p>
      <w:pPr>
        <w:pStyle w:val="Normal"/>
        <w:ind w:firstLine="4820"/>
        <w:rPr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bCs/>
          <w:color w:val="000000"/>
          <w:sz w:val="28"/>
          <w:szCs w:val="28"/>
          <w:lang w:val="ru-RU"/>
        </w:rPr>
        <w:t xml:space="preserve">«____ » ____________ </w:t>
      </w:r>
      <w:r>
        <w:rPr>
          <w:bCs/>
          <w:color w:val="000000"/>
          <w:sz w:val="28"/>
          <w:szCs w:val="28"/>
          <w:lang w:val="uk-UA"/>
        </w:rPr>
        <w:t>2017 р. № ___</w:t>
      </w:r>
    </w:p>
    <w:p>
      <w:pPr>
        <w:pStyle w:val="Normal"/>
        <w:ind w:firstLine="482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6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6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ерелік  </w:t>
      </w:r>
    </w:p>
    <w:p>
      <w:pPr>
        <w:pStyle w:val="Normal"/>
        <w:ind w:firstLine="706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майна   спільної   комунальної  власності   територіальних  громад  Бахмацького</w:t>
        <w:tab/>
        <w:t>району,</w:t>
      </w:r>
    </w:p>
    <w:p>
      <w:pPr>
        <w:pStyle w:val="Normal"/>
        <w:ind w:firstLine="706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яке  закріплене  на  праві оперативного  управління  за  комунальним  закладом «Бахмацька поліклініка» </w:t>
      </w:r>
    </w:p>
    <w:p>
      <w:pPr>
        <w:pStyle w:val="Normal"/>
        <w:ind w:firstLine="706"/>
        <w:jc w:val="center"/>
        <w:rPr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                      </w:t>
      </w:r>
      <w:r>
        <w:rPr>
          <w:b/>
          <w:bCs/>
          <w:color w:val="000000"/>
          <w:sz w:val="28"/>
          <w:szCs w:val="28"/>
          <w:lang w:val="ru-RU"/>
        </w:rPr>
        <w:t>Бахмацької  районної  ради  Чернігівської  області</w:t>
        <w:tab/>
        <w:tab/>
      </w:r>
      <w:r>
        <w:rPr>
          <w:bCs/>
          <w:color w:val="000000"/>
          <w:sz w:val="28"/>
          <w:szCs w:val="28"/>
          <w:lang w:val="ru-RU"/>
        </w:rPr>
        <w:tab/>
        <w:tab/>
        <w:tab/>
      </w:r>
    </w:p>
    <w:p>
      <w:pPr>
        <w:pStyle w:val="Normal"/>
        <w:ind w:firstLine="706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132"/>
        <w:gridCol w:w="4929"/>
        <w:gridCol w:w="1045"/>
        <w:gridCol w:w="1060"/>
        <w:gridCol w:w="1304"/>
        <w:gridCol w:w="1435"/>
        <w:gridCol w:w="1207"/>
      </w:tblGrid>
      <w:tr>
        <w:trPr>
          <w:trHeight w:val="9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val="ru-RU" w:eastAsia="ar-SA"/>
              </w:rPr>
              <w:t>п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Інвентарний номер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Найменування об'єк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Рік випуск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ількі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Балансова (первісна) вартість, гр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ума нарахованого зносу, грн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Залишкова вартість, грн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ЗЕМЕЛЬНІ ДІЛЯН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11000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земельна ділянк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359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359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РАЗОМ: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7359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7359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 xml:space="preserve">       </w:t>
            </w: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Будівлі, споруди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передавальні пристрої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БУДИНКИ ТА СПОРУД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31000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будівля поліклініки (госп.корпус)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2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580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580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31000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 xml:space="preserve">будівля поліклініки 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4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878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8782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31000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будівля праль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5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3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32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31000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будівля гараж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6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29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29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31000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bookmarkStart w:id="0" w:name="RANGE!C18"/>
            <w:r>
              <w:rPr>
                <w:rFonts w:eastAsia="Times New Roman"/>
                <w:sz w:val="22"/>
                <w:szCs w:val="22"/>
                <w:lang w:val="ru-RU" w:eastAsia="ar-SA"/>
              </w:rPr>
              <w:t>будівля складу-сараю палива</w:t>
            </w:r>
            <w:bookmarkEnd w:id="0"/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6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9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212,5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87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РАЗОМ: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150209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148521,5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1687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МАШИНИ ТА ОБЛАДНАННЯ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5000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набір пробних лінз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8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8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5000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центрофуга ОПН-3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8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00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апарат СНИМ-1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1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1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00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ирма захисна лікарня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8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8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00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апарат УТ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6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6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00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ерілізатор сухожаров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9000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афа холодильна "Снайге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8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01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ерілізатор СС-2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3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01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бак для проявлення плів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8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8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9001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афа матеріаль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3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9001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афа матеріаль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3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01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бак для обробки ренгенплів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8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01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термостат ТС-3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5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58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02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апарат ренгенівський денталь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9002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холодильник "Кодри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8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7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7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02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рісло стоматологічне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8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69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69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02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апарат УВЧ-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8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05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бормашина УС-01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19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19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05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ліфмаши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9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9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9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9005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радіола "Серенада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9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05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установка УЛФ-01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9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68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682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05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афа ШСС-80П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8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8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8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06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ілець для стоматолог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9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2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2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06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апарат АД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9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08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ерілізатор ГП-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9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08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афа для сушки ренгенплів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9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5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08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електрокардіограф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9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8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09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апарат УЗТ-104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9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9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9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09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ерілізатор ГП-8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9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17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17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09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апарат для витяжки зубних гільз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9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09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апарат для витяжки зубних гільз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9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0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ольпоскоп МК-11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9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40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40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0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омат.стілець ZOK-5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9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0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0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рісло гінекологічне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9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823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82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0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ехотомоскоп УЗДС-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378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378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1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монітор контролю плод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313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313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1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ехо-сінус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9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27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27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8011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истемний блок ПКК 305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5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8011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друкуючий пристрі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39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39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8011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омп"ютер FTC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61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61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8012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телефакс Panasonic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0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0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9012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холодильник "Днепр-416-4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5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9012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отел електричний 30 кВ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5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52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9012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отел електричний 18 кВ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8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8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1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 xml:space="preserve">стоматологічна установка   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237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237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1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аудіометр АА-0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98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98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1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термопрінтер DPU-41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19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19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1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ерілізатор паров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1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948,49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1,51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2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мікроскоп "Мікромед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897,99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2,01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2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фотометр КФК-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16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087,14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8,86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8012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багатофункційний пристрі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4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05,54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6,46</w:t>
            </w:r>
          </w:p>
        </w:tc>
      </w:tr>
      <w:tr>
        <w:trPr>
          <w:trHeight w:val="30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2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амера для зберігання стерільних інструментів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9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619,76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30,24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2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електрокардіограф ЮКАРД-1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7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180,5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19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8012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 xml:space="preserve">системний блок  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2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39,5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80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8012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монітор LG 17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9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73,46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24,54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8012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монітор LG 19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2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44,5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5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8012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истемний блок Intel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7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11,84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62,16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9013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холодильник  "Норд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5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12,75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37,25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3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оматологічна установка Granum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0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70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30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3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омпресор Granum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87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167,8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04,2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8013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истемний блок Intel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2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91,09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31,91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8013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монітор 19" ASER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8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33,51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46,49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8013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прінтер HP Desk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5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62,45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95,55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3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діагностичний комплекс "Сфера-4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472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091,99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628,01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3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абілізатор наприги СНАП-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8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30,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51,94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3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прилад "Радіус-01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66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473,64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191,36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3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електрокардіограф "Аксион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79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649,9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8,05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8014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монітор LG 19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43,5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56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4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вібротестер ВТ 02-1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583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125,83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07,17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8014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истемний блок Pentium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87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91,79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79,21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8014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монітор LG 19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5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74,25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75,75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8014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прінтер Canon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0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5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5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4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щілинна лампа ЩЛ 2Б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0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197,99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802,01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4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дистилятор ДУ-4-0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57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280,24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289,76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9014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холодильник Swizer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88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7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0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9014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водонагрівач Ariston 50л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5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08,26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41,74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9014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водонагрівач Ariston 15л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48,51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51,49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8015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прінтер Н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59,53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81,47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5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холтерівська система ЕКГ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50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875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625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7015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електрокардіограф "HeartScreen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18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359,01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440,99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8015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джерело безперервного живлення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1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93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8,94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887,06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8015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джерело безперервного живлення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1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67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4,58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630,42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8015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джерело безперервного живлення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1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67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4,58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630,42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8015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истемний блок Intel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1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95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5,92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789,08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8015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истемний блок Intel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1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95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5,92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789,08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8015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истемний блок Intel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1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95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5,92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789,08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РАЗОМ: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8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39634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224900,73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171441,27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ТРАНСПОРТНІ ЗАСОБ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51000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автомобіль УАЗ 315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9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16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16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РАЗОМ: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516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516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 xml:space="preserve">          </w:t>
            </w: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 xml:space="preserve">ІНСТРУМЕНТИ,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ПРИЛАДИ ТА ІНВЕНТАР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63000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афа для одежі 2-х двер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9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9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63000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ейф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7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7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63000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афа книжко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6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6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63000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афа книжков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63000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афа книжко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3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3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63000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афа для одежі 2-х двер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3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63000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афа для одежі 2-х двер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3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63000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іл двотумбов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63001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іл двотумбов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63001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іл двотумбов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63001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афа для одежі 2-х двер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2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63001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афа для одежі 2-х двер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2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63001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афа 3-х двер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63001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афа 3-х двер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63001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диван-ліжк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63002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ейф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63002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ейф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63002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ейф металіч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9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9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9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63002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рісло "Фенікс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5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РАЗОМ: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1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1643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164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БАГАТОРІЧНІ НАСАДЖЕННЯ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  <w:t>1086000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  <w:t>каштан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  <w:t>4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  <w:t>4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  <w:t>1086000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  <w:t>каштан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  <w:t>4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  <w:t>4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  <w:t>1086000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  <w:t>каштан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  <w:t>4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  <w:t>4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  <w:t>1086000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  <w:t>каштан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  <w:t>4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  <w:t>4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  <w:t>1086000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  <w:t>каштан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  <w:t>4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  <w:t>4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  <w:t>1086000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  <w:t>каштан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  <w:t>4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ar-SA"/>
              </w:rPr>
              <w:t>4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РАЗОМ: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27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27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 xml:space="preserve">ВСЬОГО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ОСНОВНИХ  ЗАСОБІВ: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11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627227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380504,23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246722,77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МАЛОЦІННІ НЕОБОРОТНІ МАТЕРІАЛЬНІ АКТИВ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700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лавіатур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1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8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0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афа книжков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8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0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іл письмов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904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52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5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0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іл кухон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0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ілець п/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3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65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6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0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ільці столярно-гнут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7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0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тумбочки поліровані дерев"я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83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42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4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0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тумбочки прикроват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3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9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9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0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ейф двуярус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1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ушет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6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81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8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1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арнизи металіч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6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1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1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вішал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1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вітильники наст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1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7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7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1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жалюзі вертикаль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8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4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4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1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відро емальоване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1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астрюля алюмінієв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1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астрюля емальова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1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іл журналь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1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відро для мусор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09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0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0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2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полка туалет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2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афа кухон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2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тумбочка під телевізо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7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7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702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електрокамін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6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8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8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2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оли обід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7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2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афи для реєстратур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,5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2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ейф-шафа металіч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2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ящик дерев"яний з відділенням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2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банкетк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0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0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0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3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відро пластмасове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19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9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703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електроплитк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703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алькулято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3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6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6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703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олон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1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5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5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3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печатка, штамп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5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2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2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3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 xml:space="preserve">світильники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374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187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187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3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іл 18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3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1,5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1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3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рісло "Престиж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72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36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3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3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іл приставк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2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3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тумба приставк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6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2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704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моніто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5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29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29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704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кане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6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2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704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факс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704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блок безперервного живлення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947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7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7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704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модем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1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4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тепловентилято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4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дзеркал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8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4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чайник електрич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8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2,5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2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704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мишка комп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8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2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704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принте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6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8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5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вентилято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5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іл комп"ютер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2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2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720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монітор PHILIPS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03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519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519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5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водонагрівач ARISTON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3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6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6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5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диспенсер для рідкого мил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47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7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7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5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дозатор настін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7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7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5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диспенсер для рушників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7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88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87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5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таз п/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,5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5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утримувач для антисептик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2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6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6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6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апарат для гальванізації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6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баромет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8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4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4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6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бикси метал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8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6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бинокулярна луп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8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6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динамометр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0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1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6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амера Горяєв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9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9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9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6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цап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6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луп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7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маточні розширювач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7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ножиці гіпсові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7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носилки санітар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7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наконечники різ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8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7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набір камертонів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7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гігрометр для визначення волог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9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9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9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7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периметр настіль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7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ростомі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8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2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7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разновіс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8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оли для інструментів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2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2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8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оли стоматологіч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8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четчик кров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8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пиромет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4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8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ерілізатор електр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1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ерілізатор металіч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1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8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екундомі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8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таблиця Рабкі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7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8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фонарі неоптич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8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водяна баня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7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7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8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афа медич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2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2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9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афа медична 1-ств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9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афа сушиль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9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ирма захисна лікарня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1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9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татив для вливань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9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щипці зуб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9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 xml:space="preserve">дозатор  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0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02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0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9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еластономет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9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татив Панченк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9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лобний рефлекто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2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09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етофонендоскоп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2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0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лінійка скалоскапіч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0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умка фельдшер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0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иікроско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48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74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7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0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облучатель для носоглот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0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парафінонагрівач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0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дзеркало Куск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3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19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0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ваги ВСМ-5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6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3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3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0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милиц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1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умка-холодильник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9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1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дзеркало влагал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6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3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3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1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дзеркало гортанне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7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1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бікс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1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окуляри захис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1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татив для пробірок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8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1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 xml:space="preserve">елеватор 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2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лот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51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2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2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2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фонендоскоп з тонометром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31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1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1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2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приц ЖАНЕ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2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1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2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термометр для шаф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2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термометр для холодильник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2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ножиці медич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9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2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пінцети хірургіч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5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77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77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2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воронка вуш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4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3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облучатель Спект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8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3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рісло "Барані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9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9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9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3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лампа Солюкс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3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варц на штатив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2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3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набір для видалення інородного тіл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3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ареометр для сеч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3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лампа кварцева "Сонечко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9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3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облучатель наст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46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73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73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4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зажим "Москит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4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тазомі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4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носове дзеркал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86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3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4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пінцет вуш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4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зажим Кох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4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пікфлуомет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9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8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4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алкотесте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7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7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4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щиток захис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7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8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8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4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пис для видалення інородного тіла з ок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9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9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5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офтальмоскоп дзеркаль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95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97,5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97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5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онтейнер для предметного скл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1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,5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5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жгу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7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8,5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8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5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термометр інфрачерво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1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8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5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ящик ЗНД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9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5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ел.лічильник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1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59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59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5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насос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4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2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2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6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лампа паяль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8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6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лічильник для вод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9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6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вакуумний розшир.бачок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6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3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3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6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вогнегасник ВП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53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77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7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6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водопроводна мереж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6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ножовка по дереву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6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рубильник ЯРП-25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7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7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6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дрель удар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1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6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точил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8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6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ліфмашина УШМ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3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17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17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7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олик стоматологіч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7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наконечник НП-30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7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7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7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бюгель 1к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7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бюгель 2к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7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афа мед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7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7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оронкознімач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8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7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ювет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8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астрюля емалі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8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тул-вертушк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8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щипці крампон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8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афа сухожаров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8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ліфмаши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2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8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патель для цементу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8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8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наковальня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8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ножиці зуб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8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ножиці для коронок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8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ніж для гіпс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9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пистолет для пай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6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9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лампа настоль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9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пінцети зуб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9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апарат Самсо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4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9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лотки емальова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9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алькулятор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9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омпресор "Колос"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0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0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19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 xml:space="preserve">стабілізатор 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12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20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лампа бактерицид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1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20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вазон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9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9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20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зонд стомат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3620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дзеркало стоматологічне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0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РАЗОМ: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93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93827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46918,5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46908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БІЛИЗНА, ПОСТІЛЬНІ РЕЧІ, ОДЯГ ТА ВЗУТТЯ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300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омбінезон противочум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300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осинка противочум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200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матрац ват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200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наволо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1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200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овдра шерстя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2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6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200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овдра бає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200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ковдра баєва дитяч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200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простирадл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9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200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тюль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8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92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92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201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подуш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50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2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2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201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підодіяльник дитяч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201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покривал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401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чоботи резинов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9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301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фартух просвинц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301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халати медич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6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2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301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халати противочум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301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апочка лікар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1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201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чохли на матрац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202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портьєр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6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202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тори чор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202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руш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7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9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202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скатерти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302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 xml:space="preserve">халат захисний 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33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8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4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102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нижній костюм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2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2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5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302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шолом бар'єрний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9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9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114302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окуляри захисні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4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РАЗОМ: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23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3944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1972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1972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ВСЬОГО ІНШИХ НЕОБОРОТНИХ МАТЕРІАЛЬНИХ АКТИВІВ: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116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97771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48890,5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48880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sz w:val="22"/>
                <w:szCs w:val="22"/>
                <w:lang w:val="ru-RU" w:eastAsia="ar-SA"/>
              </w:rPr>
              <w:t> </w:t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ВСЬОГО: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128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724998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429394,73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ar-SA"/>
              </w:rPr>
              <w:t>295603,27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6"/>
        <w:rPr>
          <w:b/>
          <w:b/>
          <w:bCs/>
          <w:color w:val="000000"/>
          <w:sz w:val="28"/>
          <w:szCs w:val="28"/>
          <w:lang w:val="ru-RU" w:eastAsia="ar-SA"/>
        </w:rPr>
      </w:pPr>
      <w:r>
        <w:rPr>
          <w:b/>
          <w:bCs/>
          <w:color w:val="000000"/>
          <w:sz w:val="28"/>
          <w:szCs w:val="28"/>
          <w:lang w:val="uk-UA"/>
        </w:rPr>
        <w:t>В.о головного лікаря                                                                                                                                    Є.Г. В'язовець</w:t>
      </w:r>
    </w:p>
    <w:p>
      <w:pPr>
        <w:pStyle w:val="Normal"/>
        <w:widowControl/>
        <w:shd w:fill="FFFFFF" w:val="clear"/>
        <w:ind w:firstLine="706"/>
        <w:rPr>
          <w:b/>
          <w:b/>
          <w:bCs/>
          <w:color w:val="000000"/>
          <w:sz w:val="28"/>
          <w:szCs w:val="28"/>
          <w:lang w:val="ru-RU" w:eastAsia="ar-SA"/>
        </w:rPr>
      </w:pPr>
      <w:r>
        <w:rPr>
          <w:b/>
          <w:bCs/>
          <w:color w:val="000000"/>
          <w:sz w:val="28"/>
          <w:szCs w:val="28"/>
          <w:lang w:val="ru-RU" w:eastAsia="ar-SA"/>
        </w:rPr>
        <w:t xml:space="preserve">Головний бухгалтер                                                                                                                                      О.С. Мохонько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Таня</cp:lastModifiedBy>
  <cp:lastPrinted>2017-12-19T08:51:00Z</cp:lastPrinted>
  <dcterms:modified xsi:type="dcterms:W3CDTF">2017-12-19T08:20:00Z</dcterms:modified>
  <cp:revision>3</cp:revision>
  <dc:subject/>
  <dc:title/>
</cp:coreProperties>
</file>